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4"/>
      </w:tblGrid>
      <w:tr>
        <w:trPr>
          <w:trHeight w:val="359" w:hRule="atLeast"/>
        </w:trPr>
        <w:tc>
          <w:tcPr>
            <w:tcW w:w="15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</w:tc>
      </w:tr>
      <w:tr>
        <w:trPr>
          <w:trHeight w:val="354" w:hRule="atLeast"/>
        </w:trPr>
        <w:tc>
          <w:tcPr>
            <w:tcW w:w="15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КГБУЗ "Дзержинская районная больница"</w:t>
            </w:r>
          </w:p>
        </w:tc>
      </w:tr>
      <w:tr>
        <w:trPr>
          <w:trHeight w:val="340" w:hRule="atLeast"/>
        </w:trPr>
        <w:tc>
          <w:tcPr>
            <w:tcW w:w="15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О.В. Пятков</w:t>
            </w:r>
          </w:p>
        </w:tc>
      </w:tr>
      <w:tr>
        <w:trPr>
          <w:trHeight w:val="340" w:hRule="atLeast"/>
        </w:trPr>
        <w:tc>
          <w:tcPr>
            <w:tcW w:w="15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«_____»______________2021 г.</w:t>
            </w:r>
          </w:p>
        </w:tc>
      </w:tr>
      <w:tr>
        <w:trPr>
          <w:trHeight w:val="340" w:hRule="atLeast"/>
        </w:trPr>
        <w:tc>
          <w:tcPr>
            <w:tcW w:w="15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м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еречень мер по снижению и контролю уровней профессиональных рис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аевое государственное бюджетное учреждение здравоохранения «Дзержинская районная больница»  </w:t>
      </w:r>
    </w:p>
    <w:tbl>
      <w:tblPr>
        <w:tblW w:w="15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257"/>
        <w:gridCol w:w="5625"/>
        <w:gridCol w:w="1668"/>
      </w:tblGrid>
      <w:tr>
        <w:trPr>
          <w:trHeight w:val="480" w:hRule="atLeas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од опасности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именование опасности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я по сниж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ого риска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</w:t>
            </w:r>
          </w:p>
        </w:tc>
      </w:tr>
      <w:tr>
        <w:trPr>
          <w:trHeight w:val="330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 механические опасности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адения из-за потери равновесия, в том числе при спотыкании или подскальзывании, при передвижении по скользким поверхностям или мокрым полам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ддержание существующих мер управления. В помещении применение знаков безопасности. Работникам быть внимательным при передвижении на территории организации. 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адения с высоты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Регулярно производить очистку светильников, замену перегоревших ламп, в неосвещенной зоне пользоваться переносным светильником. Применение СИЗ обязательно, в исправном состоянии. Личная внимательность персонала. Обучение работников правил работ на высоте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3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адения из-за внезапного появления на пути следования большого перепада высот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Регулярно производить очистку светильников и перегоревших ламп, в неосвещенной зоне пользоваться переносным светильником. Личная внимательность персонала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4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затягивания в подвижные части машин и механизмов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менение защитных устройств, аварийной остановки оборудования. 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наматывания волос, частей одежды, средств индивидуальной защиты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Работнику выполнять свои обязанности согласно инструкциям по охране труда. Безопасное выполнение работ с применением СИЗ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запутаться, в растянутых по полу кабелях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Работнику быть внимательным при исполнении своих обязанностей на рабочем месте. Рабочее место сдержать в чистоте и порядк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7</w:t>
            </w:r>
          </w:p>
        </w:tc>
        <w:tc>
          <w:tcPr>
            <w:tcW w:w="6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пара под давлением при выбросе (прорыве)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Осмотр оборудования в течении смены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8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т воздействия режущих инструментов (УШМ, дисковые пилы)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Применение электроинструмента в исправном состояни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09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адения рабочего инструмента, деталей, заготовок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 обучен безопасным правилам выполнения работ. Рабочий инструмент располагать без возможности падения. Рабочее место содержать в порядке и чистоте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10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реза частей тела, в том числе кромкой листа бумаги, канцелярским ножом, ножницами/кухонным инвентарем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Личная внимательность работников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1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реза кистей рук (при открывании бутылок, флаконов, пробирок с кровью или сывороткой)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Выполнение работ в санитарной одежде (применение перчаток). Личная осторожность работников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1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реза частей тела, колотые раны при неосторожном обращении со шприцами  и другими колющими инструментами (предметами)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ник обучен безопасным приемам выполнения работ. Выполнение работ в санитарной одежде (применение перчаток)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13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травмирования глаз, при попадании пломбировочного материала, фрагментов зуб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ник обучен безопасным приемам выполнения работ. Применение СИЗ (очки защитные)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14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травмирования снегом и (или) льдом, упавшими с крыш зданий и сооружений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воевременное удаление снега с крыши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.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травмирования при эвакуации из здания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воевременное проведение противопожарных инструктажей. Обозначение эвакуационных пут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 электрические опасности: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ражения током вследствие прямого контакта с токоведущими частями из-за касания незащищенными частями тела деталей, находящихся под напряжением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Подтверждение группы по электробезопасн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ражения током вследствие  контакта с токоведущими частями, которые находятся под напряжением из-за неисправного состояния (косвенный контакт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Подтверждение группы по электробезопас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.03</w:t>
            </w:r>
          </w:p>
        </w:tc>
        <w:tc>
          <w:tcPr>
            <w:tcW w:w="6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ражения током от наведенного напряжения на рабочем месте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.04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ражения вследствие возникновения электрической дуги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Применение СИЗ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 термические опасности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жога при контакте незащищенных частей тела с поверхностью предметов, имеющих высокую температуру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 применения СИЗ, соблюдения мер безопасн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теплового удара при длительном нахождении на открытом воздухе при прямом воздействии лучей солнца на незащищенную поверхность головы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.03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жог роговицы глаз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 применения СИЗ, соблюдения мер безопасн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 опасности, связанные с воздействием микроклимата и климатические опасности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пониженных температур воздух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повышенных температур воздух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.03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влажности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.04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скорости движения воздух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 опасности, связанные с воздействием химического фактора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т контакта с высокоопасными веществами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Применение СИЗ в исправном состоянии. Использование вытяжных систем, выполнение работ осуществлять в вытяжном шкафу. Сосуды с ядовитыми веществами имеют соответствующие надпис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т вдыхания паров вредных жидкостей, газов, пыли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Применение СИЗ в исправном состояни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.03</w:t>
            </w:r>
          </w:p>
        </w:tc>
        <w:tc>
          <w:tcPr>
            <w:tcW w:w="6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на кожные покровы смазочных масел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.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на кожные покровы чистящих и обезжиривающих веществ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 применения СИЗ, соблюдения мер безопасности. Использование вытяж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готовление моющих растворов и проведение дезинфекции осуществлять с применением СИЗ (перчатки, СИЗОД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6 опасности, связанные с воздействием биологического фактора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6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из-за контакта с патогенными микроорганизмами (возбудители инфекционных заболеваний)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работ в санитарной одежде. Соблюдение требований асептики и антисептик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6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из-за контакта с биологическими жидкостями пациентов (оперативное вмешательство, проведение исследований)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работ в санитарной одежде. Соблюдение требований асептики и антисептик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 опасности, связанные с воздействием тяжести и напряженности трудового процесса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перемещением груза вручную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е работниками норм переноски тяже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наклонами корпуса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Наличие регламентированных перерыв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.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рабочей позой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Наличие регламентированных перерыв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.04</w:t>
            </w:r>
          </w:p>
        </w:tc>
        <w:tc>
          <w:tcPr>
            <w:tcW w:w="6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редных для здоровья поз, связанных с чрезмерным напряжением тела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Наличие регламентированных перерывов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.05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сихических нагрузок, стрессов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безопасности. Наличие регламентированных перерывов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.06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еренапряжения зрительного анализатор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В регламентированные перерывы проводить гимнастику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 опасности, связанные с воздействием виброакустических факторов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вреждения мембранной перепонки уха, связанная с воздействием шум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Применение звукопоглощающих конструкций. Применение СИЗ. Следить за исправностью работающего оборудова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т воздействия локальной вибрации при использовании электроинструментов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циональная организация труда в течение смены. Организационные, технические и медико-профилактические мероприятия. Ограничение времени работы с источниками вибрации. Проводить визуальный осмотр электроинструмента перед использованием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.03</w:t>
            </w:r>
          </w:p>
        </w:tc>
        <w:tc>
          <w:tcPr>
            <w:tcW w:w="6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т воздействия локальной вибрации при использовании ручных механизмов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циональная организация труда в течение смены. Организационные, технические и медико-профилактические мероприятия. Ограничение времени работы с источниками вибраци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.04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общей вибрации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циональная организация труда в течение смены. Организационные, технические и медико-профилактические мероприятия. Ограничение времени работы с источниками вибраци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.05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ультразвук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Применение СИЗ. Ограничение работы времени с источниками контактного ультразвука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9 опасности, связанные с воздействием световой среды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9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недостаточной освещенности в рабочей зоне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Замена осветительных приборов по мере необходим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9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вышенной яркости свет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Замена осветительных приборов по мере необходим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9.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ониженной контрастности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Замена осветительных приборов по мере необходим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 опасности, связанные с воздействием неионизирующих излучений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электростатического поля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постоянного магнитного поля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ддержание существующих мер управления. 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.03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электрического поля промышленной частоты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.0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магнитного поля промышленной частоты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Расположение кабелей питания для исключения пространственных контуров с токо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.05</w:t>
            </w:r>
          </w:p>
        </w:tc>
        <w:tc>
          <w:tcPr>
            <w:tcW w:w="6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т электромагнитных излучений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е режима труда и отдыха. Подтверждение группы по электробезопасности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.06</w:t>
            </w:r>
          </w:p>
        </w:tc>
        <w:tc>
          <w:tcPr>
            <w:tcW w:w="6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ультрафиолетового излучения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.07</w:t>
            </w:r>
          </w:p>
        </w:tc>
        <w:tc>
          <w:tcPr>
            <w:tcW w:w="6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ультравысоких частот (УВЧ)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ледить за исправностью аппарата УВЧ. Обучение персонала правилам выполнения работ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 опасности, связанные с воздействием ионизирующих излучений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воздействием рентгеновского излучения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Обучение работников по радиационной безопасности и правилам работ с источниками ионизирующих излучений. Применение индивидуальных дозиметров. Использование санитарной одежды, СИЗ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 опасности, связанные с организационными недостатками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отсутствием на рабочем месте инструкций, содержащих порядок безопасного выполнения работ, и информации об имеющихся опасностях, связанных с выполнением рабочих операций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отсутствием описанных мероприятий (содержания действий) при возникновении неисправностей (опасных ситуаций) при обслуживании устройств, оборудования, приборов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.03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отсутствием на рабочем месте перечня возможных аварий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.04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отсутствием на рабочем месте аптечки первой  помощи, инструкции по оказанию первой помощи пострадавшему на производстве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.05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отсутствием информации (схемы, знаков, разметки) о направлении эвакуации в случае возникновения аварии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Обучение персонала, проверка знаний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.06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допуском работников, не прошедших подготовку по охране труд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 опасности пожара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т вдыхания дыма, паров вредных газов и пыли при пожаре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Проверять исправность средств пожаротушения. Соблюдение требований безопасн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.0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открытого пламени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Проверять исправность средств пожаротушения. Соблюдение требований безопас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.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повышенной температуры окружающей среды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е требований безопасности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.04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пониженной концентрации кислорода в воздухе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е требований безопасн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.05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огнетушащих веществ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Проверять исправность средств пожаротушения. Соблюдение требований безопасн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.06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осколков частей разрушившихся зданий, сооружений, строений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е требований безопасност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 опасности обрушения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брушения наземных конструкций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 опасности транспорта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наезда на человек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е работниками правил перемещения по территории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падения с транспортного средств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Личная внимательность сотрудников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.03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травмирования в результате дорожно-транспортного происшествия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я правил ПДД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 опасности насилия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гроза жизни и здоровью работника (противоправные действия со стороны пациентов, их родственников и третьих лиц)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Проведение профилактических мероприятий. Для бригад СПМ проводить инструктаж перед началом смены, в случае возникновения конфликтных ситуаций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 опасности, связанные с применением средств индивидуальной защиты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.01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 несоответствием средств индивидуальной защиты анатомическим особенностям человек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.02</w:t>
            </w:r>
          </w:p>
        </w:tc>
        <w:tc>
          <w:tcPr>
            <w:tcW w:w="6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, связанная со  скованностью, вызванной применением средств индивидуальной защиты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 опасности взрыва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.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никновения взрыва, происшедшего вследствие пожара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я мер безопасности. Исправность оборудования проверять перед началом смен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.02</w:t>
            </w:r>
          </w:p>
        </w:tc>
        <w:tc>
          <w:tcPr>
            <w:tcW w:w="6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ударной волны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я мер безопасности. Исправность оборудования проверять перед началом смены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.0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воздействия высокого давления при взрыве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я мер безопасности. Исправность оборудования проверять перед началом смен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.04</w:t>
            </w:r>
          </w:p>
        </w:tc>
        <w:tc>
          <w:tcPr>
            <w:tcW w:w="6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ожога при взрыве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держание существующих мер управления. Соблюдения мер безопасности. Исправность оборудования проверять перед началом смены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 опасности, связанные с воздействием животных:</w:t>
            </w:r>
          </w:p>
        </w:tc>
        <w:tc>
          <w:tcPr>
            <w:tcW w:w="5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.0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укуса (собаки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Личная внимательность сотрудников. Проведение инструктажа для работников осуществляющих выезд в частные дом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.02</w:t>
            </w:r>
          </w:p>
        </w:tc>
        <w:tc>
          <w:tcPr>
            <w:tcW w:w="6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асность нападения от домашних животных (крупнорогатый скот)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людения мер безопасности. Личная внимательность сотрудников. Проведение инструктажа для работников осуществляющих выезд в частные дома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8"/>
        <w:gridCol w:w="5084"/>
        <w:gridCol w:w="327"/>
        <w:gridCol w:w="1937"/>
        <w:gridCol w:w="348"/>
        <w:gridCol w:w="1779"/>
      </w:tblGrid>
      <w:tr>
        <w:trPr>
          <w:trHeight w:val="315" w:hRule="atLeast"/>
        </w:trPr>
        <w:tc>
          <w:tcPr>
            <w:tcW w:w="4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меститель главного врача  по медицинской части 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ихонов Вячеслав Николаевич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олжность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Ф.И.О.)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подпись)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ата)</w:t>
            </w:r>
          </w:p>
        </w:tc>
      </w:tr>
      <w:tr>
        <w:trPr>
          <w:trHeight w:val="315" w:hRule="atLeast"/>
        </w:trPr>
        <w:tc>
          <w:tcPr>
            <w:tcW w:w="4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ециалист по охране труда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аталов Николай Иванович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олжность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Ф.И.О.)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подпись)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ата)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дущий  экономист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ченкова Эрика Вадимовна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олжность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Ф.И.О.)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подпись)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ата)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пециалист по кадрам 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упянникова Наталья Юрьевна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олжность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Ф.И.О.)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подпись)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ата)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едседатель  профсоюзного комитета фельдшер (эпидемиологического кабинета) 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рощенко Ксения Владимировна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олжность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Ф.И.О.)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подпись)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9"/>
      <w:gridCol w:w="605"/>
      <w:gridCol w:w="7263"/>
    </w:tblGrid>
    <w:tr>
      <w:trPr/>
      <w:tc>
        <w:tcPr>
          <w:tcW w:w="7269" w:type="dxa"/>
          <w:tcBorders/>
        </w:tcPr>
        <w:p>
          <w:pPr>
            <w:pStyle w:val="Normal"/>
            <w:spacing w:before="0" w:after="0"/>
            <w:rPr/>
          </w:pPr>
          <w:r>
            <w:rPr>
              <w:rStyle w:val="PageNumber"/>
              <w:rFonts w:cs="Times New Roman" w:ascii="Times New Roman" w:hAnsi="Times New Roman"/>
            </w:rPr>
            <w:t>Перечень мер по снижению и контролю уровней профессиональных рисков</w:t>
          </w:r>
        </w:p>
        <w:p>
          <w:pPr>
            <w:pStyle w:val="Footer"/>
            <w:tabs>
              <w:tab w:val="clear" w:pos="4677"/>
              <w:tab w:val="clear" w:pos="9355"/>
            </w:tabs>
            <w:spacing w:lineRule="auto" w:line="240" w:before="0" w:after="0"/>
            <w:rPr>
              <w:caps/>
              <w:color w:val="5B9BD5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z w:val="24"/>
            </w:rPr>
            <w:t>КГБУЗ "Дзержинская районная больница"</w:t>
          </w:r>
          <w:r>
            <w:rPr>
              <w:rStyle w:val="PageNumber"/>
              <w:rFonts w:cs="Times New Roman" w:ascii="Times New Roman" w:hAnsi="Times New Roman"/>
            </w:rPr>
            <w:tab/>
            <w:tab/>
            <w:tab/>
          </w:r>
        </w:p>
      </w:tc>
      <w:tc>
        <w:tcPr>
          <w:tcW w:w="60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0" w:after="200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726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0" w:after="200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</w:tr>
  </w:tbl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Раздел Знак"/>
    <w:qFormat/>
    <w:rPr>
      <w:b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Раздел"/>
    <w:basedOn w:val="Normal"/>
    <w:qFormat/>
    <w:pPr>
      <w:spacing w:lineRule="auto" w:line="240" w:before="60" w:after="0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12:00Z</dcterms:created>
  <dc:creator>Пользователь</dc:creator>
  <dc:description/>
  <cp:keywords/>
  <dc:language>en-US</dc:language>
  <cp:lastModifiedBy>user</cp:lastModifiedBy>
  <cp:lastPrinted>2021-03-10T19:46:00Z</cp:lastPrinted>
  <dcterms:modified xsi:type="dcterms:W3CDTF">2021-03-29T04:13:00Z</dcterms:modified>
  <cp:revision>59</cp:revision>
  <dc:subject/>
  <dc:title/>
</cp:coreProperties>
</file>