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аевое государственное бюджетное учреждение здравоохранения «Дзержинская районная больниц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103"/>
      </w:tblGrid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Главный врач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</w:rPr>
              <w:t>КГБУЗ «Дзержинская районная больница»</w:t>
            </w:r>
          </w:p>
          <w:p>
            <w:pPr>
              <w:pStyle w:val="Normal"/>
              <w:jc w:val="right"/>
              <w:rPr/>
            </w:pPr>
            <w:r>
              <w:rPr/>
              <w:t>_____________ О.В. Пятк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«_____» ______________2021 г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управления профессиональными рис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зержинское,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4615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явление (идентификация) опасносте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риск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ействия по управлению риска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здействие на риск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эффективности мер по управлению профессиональными рискам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и определ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ая документац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8">
            <w:r>
              <w:rPr>
                <w:rStyle w:val="IndexLink"/>
                <w:lang w:val="en-US" w:eastAsia="en-US"/>
              </w:rPr>
              <w:t>Приложение 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49">
            <w:r>
              <w:rPr>
                <w:rStyle w:val="IndexLink"/>
                <w:lang w:val="en-US" w:eastAsia="en-US"/>
              </w:rPr>
              <w:t>Приложение Б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50">
            <w:r>
              <w:rPr>
                <w:rStyle w:val="IndexLink"/>
                <w:lang w:val="en-US" w:eastAsia="en-US"/>
              </w:rPr>
              <w:t>Приложение В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40461551">
            <w:r>
              <w:rPr>
                <w:rStyle w:val="IndexLink"/>
                <w:lang w:val="en-US" w:eastAsia="en-US"/>
              </w:rPr>
              <w:t>Приложение Г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0461540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Положение о системе управления профессиональными рисками (далее - Положение) направлено на содействие защите работников от опасных и вредных производственных факторов и исключению связанных с их работой травм, ухудшений здоровья, болезней, смертей, а также инцидентов (опасных происшествий). 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/>
      </w:pPr>
      <w:r>
        <w:rPr>
          <w:b w:val="false"/>
        </w:rPr>
        <w:t>Настоящее положение применяют в целях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- обеспечения конституционного права работника на труд в условиях, отвечающих требованиям безопасности и гигиены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получения данных (об опасностях и рисках) для информирования работников о риске повреждения здоровья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обоснования положенной социальной защиты работников, в том числе компенсаций за работу во вредных и (или) опасных условиях труд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оценивания эффективности мер по совершенствованию охраны труд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принятия превентивных мер по защите здоровья работник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выяснения причинно-следственной связи состояния здоровья работников с условиями труд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обоснования положений трудового договора об обязательствах работодателя по обеспечению работника необходимыми средствами индивидуальной защиты, установлению соответствующего режима труда и отдыха, а также по обеспечению других предусмотренных законодательством гарантий и компенсаций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данном положении представлен алгоритм организации и проведения процедуры управления рисками, включая назначение ответственных лиц организации и распределение обязанностей по выполнению процедур, методику оценки рисков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Система управления профессиональными рисками является частью системы управления охраной труда работодателя и включает в себя следующие основные элементы: </w:t>
      </w:r>
    </w:p>
    <w:p>
      <w:pPr>
        <w:pStyle w:val="ConsPlusTitle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</w:rPr>
      </w:pPr>
      <w:r>
        <w:rPr>
          <w:b w:val="false"/>
        </w:rPr>
        <w:t>а) политика в области управления профессиональными рисками, цели и программы по их достижению;</w:t>
      </w:r>
    </w:p>
    <w:p>
      <w:pPr>
        <w:pStyle w:val="ConsPlusTitle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</w:rPr>
      </w:pPr>
      <w:r>
        <w:rPr>
          <w:b w:val="false"/>
        </w:rPr>
        <w:t>б) планирование работ по управлению профессиональными рисками;</w:t>
      </w:r>
    </w:p>
    <w:p>
      <w:pPr>
        <w:pStyle w:val="ConsPlusTitle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</w:rPr>
      </w:pPr>
      <w:r>
        <w:rPr>
          <w:b w:val="false"/>
        </w:rPr>
        <w:t>в) процедуры системы управления профессиональными рисками;</w:t>
      </w:r>
    </w:p>
    <w:p>
      <w:pPr>
        <w:pStyle w:val="ConsPlusTitle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</w:rPr>
      </w:pPr>
      <w:r>
        <w:rPr>
          <w:b w:val="false"/>
        </w:rPr>
        <w:t>г) контроль функционирования системы управления профессиональными рисками;</w:t>
      </w:r>
    </w:p>
    <w:p>
      <w:pPr>
        <w:pStyle w:val="ConsPlusTitle"/>
        <w:numPr>
          <w:ilvl w:val="0"/>
          <w:numId w:val="0"/>
        </w:numPr>
        <w:ind w:firstLine="600"/>
        <w:jc w:val="both"/>
        <w:outlineLvl w:val="0"/>
        <w:rPr/>
      </w:pPr>
      <w:r>
        <w:rPr>
          <w:b w:val="false"/>
        </w:rPr>
        <w:t>д) анализ эффективности функционирования системы управления профессиональными рисками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олитика работодателя в области управления профессиональными рисками направлена на управление рисками в области безопасности и здоровья персонала, включа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- обязательства по предотвращению травм и ухудшения состояния здоровья работников, а также по постоянному улучшению системы управления профессиональными рисками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- обязательства по обеспечению соответствия применимым к работодателю законодательных и других нормативных требований, относящихся к существующим опасностям, возникающих при осуществлении деятельности и влияющих на обеспечение безопасных условий труда и здоровье работников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/>
      </w:pPr>
      <w:r>
        <w:rPr>
          <w:b w:val="false"/>
        </w:rPr>
        <w:t>Политика регулярно анализируется для обеспечения постоянного соответствия изменяющимся условиям, документируется и поддерживается в актуальном состоянии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олитика доступна всем работникам, включая работников подрядных организаций, и находиться в легкодоступных местах для ознакомления с ней.</w:t>
      </w:r>
    </w:p>
    <w:p>
      <w:pPr>
        <w:pStyle w:val="21"/>
        <w:numPr>
          <w:ilvl w:val="1"/>
          <w:numId w:val="12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ланирование работ по управлению профессиональными рисками работодателем проводится в случаях:</w:t>
      </w:r>
    </w:p>
    <w:p>
      <w:pPr>
        <w:pStyle w:val="21"/>
        <w:tabs>
          <w:tab w:val="clear" w:pos="708"/>
          <w:tab w:val="left" w:pos="942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)</w:t>
        <w:tab/>
        <w:t>если ранее такая оценка не проводилась;</w:t>
      </w:r>
    </w:p>
    <w:p>
      <w:pPr>
        <w:pStyle w:val="21"/>
        <w:tabs>
          <w:tab w:val="clear" w:pos="708"/>
          <w:tab w:val="left" w:pos="942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)</w:t>
        <w:tab/>
        <w:t>при любых изменениях, влияющие на охрану труда, как внутренних (прием на работу, применение новых технологических и трудовых процессов или организационных структур), так и внешних (совершенствование национальных законов и иных нормативных правовых актов, слияния компаний, развития знаний по охране труда и технологии);</w:t>
      </w:r>
    </w:p>
    <w:p>
      <w:pPr>
        <w:pStyle w:val="21"/>
        <w:tabs>
          <w:tab w:val="clear" w:pos="708"/>
          <w:tab w:val="left" w:pos="942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)</w:t>
        <w:tab/>
        <w:t>перед любым изменением или применением новых приемов труда, материалов, процессов или оборудования. Такая оценка должна быть сделана с учетом обсуждения с участием работников, их представителей и комиссии по охране труда, где это необходимо.</w:t>
      </w:r>
    </w:p>
    <w:p>
      <w:pPr>
        <w:pStyle w:val="21"/>
        <w:numPr>
          <w:ilvl w:val="1"/>
          <w:numId w:val="12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 выполнении "решений об изменениях" обязательно обеспечивается качественное и своевременное информирование и подготовку всех работников, которых затрагивает это решение.</w:t>
      </w:r>
    </w:p>
    <w:p>
      <w:pPr>
        <w:pStyle w:val="21"/>
        <w:numPr>
          <w:ilvl w:val="1"/>
          <w:numId w:val="12"/>
        </w:numPr>
        <w:shd w:fill="auto" w:val="clear"/>
        <w:tabs>
          <w:tab w:val="clear" w:pos="708"/>
          <w:tab w:val="left" w:pos="942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ценка риска может также проводиться во всех случаях, когда организация считает это целесообразным и/или необходимым в плановом или внеплановом порядке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Для работы по управлению профессиональными рисками работодателем формируется специальная комиссия. Возглавляет комиссию директор предприятия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Комиссия привлекает к работе по управлению профессиональными рисками руководителей подразделений, представителей работников по охране труда.</w:t>
      </w:r>
    </w:p>
    <w:p>
      <w:pPr>
        <w:pStyle w:val="ConsPlusTitle"/>
        <w:numPr>
          <w:ilvl w:val="1"/>
          <w:numId w:val="12"/>
        </w:numPr>
        <w:ind w:left="0" w:firstLine="709"/>
        <w:jc w:val="both"/>
        <w:outlineLvl w:val="0"/>
        <w:rPr/>
      </w:pPr>
      <w:r>
        <w:rPr>
          <w:b w:val="false"/>
        </w:rPr>
        <w:t>С целью организации процедуры управления профессиональными рисками работодатель устанавливает (определяет) порядок реализации следующих этапов работы по управлению профессиональными рискам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- выявление (идентификация) опасностей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- оценка риск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- действия по управлению рискам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- воздействие на риск (контроль функционирования системы управления профессиональными рисками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оценка эффективности мер по управлению профессиональными рисками (анализ эффективности функционирования системы управления профессиональными рисками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0461541"/>
      <w:bookmarkEnd w:id="1"/>
      <w:r>
        <w:rPr>
          <w:rFonts w:cs="Times New Roman" w:ascii="Times New Roman" w:hAnsi="Times New Roman"/>
          <w:sz w:val="28"/>
          <w:szCs w:val="28"/>
        </w:rPr>
        <w:t>Выявление (идентификация) опасн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1"/>
        <w:rPr/>
      </w:pPr>
      <w:r>
        <w:rPr>
          <w:b w:val="false"/>
        </w:rPr>
        <w:t xml:space="preserve">Целью идентификации опасностей и оценки рисков является выявление существующих опасностей в организации, величины существующих рисков и разработке конкретных мероприятий по снижению рисков до допустимых величин и постоянного мониторинга над существующими опасностями. 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Идентификация опасностей и оценка рисков производится для всех видов деятельности организации и охватывает весь персонал и рабочие места организации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 качестве основных методов идентификации опасностей используется: 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а)</w:t>
        <w:tab/>
        <w:t>анализ документированной информации об опасностях, результатах их контактного воздействия на организм человека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б)</w:t>
        <w:tab/>
        <w:t>прямое наблюдение за опасностями в местах их идентификации, включая инструментальные измерения, исследования и/или визуальные наблюдения и использование их данных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в)</w:t>
        <w:tab/>
        <w:t>прогнозирование возможных сценариев возникновения и развития опасной ситуации на местах идентификации, в том числе на различных этапах выполнения работ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Идентификация опасностей и оценка рисков осуществляется на основан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- результатов производственного контроля, специальной оценки условий труд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- результатов плановых проверок состояния охраны труда государственной инспекции труда и другими органами государственного надзора и контрол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- результатов расследований, имевших место несчастных случаев, профессиональных заболеваний, аварий и инциден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- обзор прошлых происшествий, травм, отчетов по первой медицинской помощ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- инструкции по выполнению работ с повышенной опасность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ей по обучению, проведению инструктажа и проверке знаний работник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кций по охране труда для профессий и видов работ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результаты наблюдения за технологическим процессом, производственной средой, рабочим местом, работой подрядных организаций, внешними факторами (дорогами, организацией питания, климатическими условиями и т.д.)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результаты анализа анкет, бланков, опросных листов и т.д.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результаты аудита (опроса) сотрудников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опыт практической деятельности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Идентификация опасностей проводится методом наблюдений и собеседований с работниками, с обязательным отслеживанием факторов, влияющих на безопасность рабочего места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- производственный процесс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- состояние рабочего места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- состояние производственного оборудования и используемого инструмента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- факторов производственного процесса, характерных для оцениваемого рабочего места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- эргономических факторов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- состояния проходов и проездов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  <w:lang w:val="en-US"/>
        </w:rPr>
        <w:t>- возможности для спасения и оказания первой помощи</w:t>
      </w:r>
      <w:r>
        <w:rPr>
          <w:b w:val="false"/>
        </w:rPr>
        <w:t>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  <w:lang w:val="en-US"/>
        </w:rPr>
      </w:pPr>
      <w:r>
        <w:rPr>
          <w:b w:val="false"/>
        </w:rPr>
        <w:t>Идентификация опасностей проводится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а)</w:t>
        <w:tab/>
        <w:t>на отдельных рабочих местах, рассматриваемых как рабочая зона (рабочее место) нахождения персонала на территории и на производственных объектах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б)</w:t>
        <w:tab/>
        <w:t>на путях передвижения по рабочей зоне, по территории и на производственных объектах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lang w:val="en-US"/>
        </w:rPr>
      </w:pPr>
      <w:r>
        <w:rPr>
          <w:b w:val="false"/>
        </w:rPr>
        <w:t>в)</w:t>
        <w:tab/>
        <w:t>на отдельных рабочих местах, находящихся вне территории и производственных объектов, например, при движении на объекты (с объектов) и т.п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Идентификация опасностей проводится в несколько последовательно выполняемых этапов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u w:val="single"/>
        </w:rPr>
        <w:t>Первый этап</w:t>
      </w:r>
      <w:r>
        <w:rPr>
          <w:b w:val="false"/>
        </w:rPr>
        <w:t xml:space="preserve"> — предварительный (или подготовительный) — проводится методом анализа документированной информации и состоит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а)</w:t>
        <w:tab/>
        <w:t>в выявлении и регистрации всех опасностей и их возможных источников, присутствующих на рабочих местах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б)</w:t>
        <w:tab/>
        <w:t>в составлении перечня работ и рабочих операций, при выполнении которых эта опасность присутствует. При этом отдельно выделяют все перемещения, а также рабочие места вне территории и вне производственных объектов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u w:val="single"/>
        </w:rPr>
        <w:t>Второй этап</w:t>
      </w:r>
      <w:r>
        <w:rPr>
          <w:b w:val="false"/>
        </w:rPr>
        <w:t xml:space="preserve"> — основной — проводится на рабочих местах и является наиболее важным и основным этапом идентификации опасностей. Он состоит в прямом выявлении всех опасностей применительно к каждому конкретному местонахождению работающего человека. При необходимости прямое выявление опасностей и их источников может быть дополнено данными ранее проведенных или специально организованных исследований, испытаний и/или измерений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  <w:u w:val="single"/>
        </w:rPr>
        <w:t>Третий этап</w:t>
      </w:r>
      <w:r>
        <w:rPr>
          <w:b w:val="false"/>
        </w:rPr>
        <w:t xml:space="preserve"> — заключительный (результирующий) — заключается в анализе полученных результатов идентификации опасностей, в прогнозировании возможных сценариев возникновения и развития опасной ситуации на местах идентификации, в том числе на различных этапах выполнения работ, в проверке полноты и правильности проведенной идентификации опасностей, в устранении возможно допущенных недостатков и в дополнении новой информации об источниках опасностей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/>
      </w:pPr>
      <w:r>
        <w:rPr>
          <w:b w:val="false"/>
        </w:rPr>
        <w:t>При выборе методов, приемов и процедур для их независимого или комбинированного применения работодатель учитывает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а)</w:t>
        <w:tab/>
        <w:t>цели проводимой идентификации опасностей и последующей оценки риска их воздействия, включая потребности в обновлении оценок риска для выбора результативных мер управления рисками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б)</w:t>
        <w:tab/>
        <w:t>требования национального законодательства, иные нормативные и договорные требования, в том числе связанные с подпунктом а)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в)</w:t>
        <w:tab/>
        <w:t>наличие трудовых, финансовых и материальных ресурсов для проведения идентификации опасностей, включая опыт и квалификацию проводящих идентификацию лиц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г)</w:t>
        <w:tab/>
        <w:t>наличие необходимой объективной и достоверной информации, характер и степень неопределенности доступных для организации данных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д)</w:t>
        <w:tab/>
        <w:t>другие факторы, влияющие, по мнению работодателя, на выбор ею методов, приемов и их комбинирования для идентификации опасностей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/>
      </w:pPr>
      <w:r>
        <w:rPr>
          <w:b w:val="false"/>
        </w:rPr>
        <w:t>Идентификация опасностей на конкретных местах и в процессе выполнения конкретных работ проводится на основе «контрольного листа» (чек-листа) — локального нормативного документа, создаваемого в рамках действующей системы управления охраной труда (приложение А)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/>
      </w:pPr>
      <w:r>
        <w:rPr>
          <w:b w:val="false"/>
        </w:rPr>
        <w:t>«Контрольные листы» представляют собой номенклатуру существующих в организации опасностей и создается на основе всей имеющейся информации обо всех возможных опасностях на производстве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Для сбора данной информации изучаются материалы, находящиеся в бумажном или электронном видах, в том числе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- нормативные правовые акты национального законодательства, нормативная техническая документация государства, субъектом права которой является организация, а также аналогичная документация международных органов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документация на здания и сооружения, производственные участки, рабочие места, оборудование и инструменты, материалы, изделия и т.п., используемые на производстве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статистические данные и результаты анализа причин инцидентов, опасных происшествий, несчастных случаев повреждения здоровья и случаев профессиональной и производственно-обусловленной заболеваемости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учебные пособия, журнальные статьи и методические рекомендации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инструкции по охране труда, по безопасному ведению работ или аналогичные документы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- иные доступные источники информации в любой форме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/>
      </w:pPr>
      <w:r>
        <w:rPr>
          <w:b w:val="false"/>
        </w:rPr>
        <w:t>Создание «Контрольных листов» требует значительного времени и трудозатрат готовящего его персонала, в том числе в рамках коллективной формы работы — многократных многосторонних консультаций, при необходимости с привлечением независимых сторонних специалистов (экспертов)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/>
      </w:pPr>
      <w:r>
        <w:rPr>
          <w:b w:val="false"/>
        </w:rPr>
        <w:t>«Контрольные листы» строятся по принципу открытой системы, для которой включение новых опасностей (групп опасностей) практически не требует существенного изменения уже имеющегося в организации классификатора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результате проведения идентификации опасностей создается и закрепляется локальный нормативный акт «Перечень (реестр) опасностей» (Приложение Б)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>«Перечень (реестр) опасностей» является конечным документом, обобщающим результаты проведения идентификации опасностей.</w:t>
      </w:r>
    </w:p>
    <w:p>
      <w:pPr>
        <w:pStyle w:val="ConsPlusTitle"/>
        <w:numPr>
          <w:ilvl w:val="1"/>
          <w:numId w:val="5"/>
        </w:numPr>
        <w:ind w:left="0" w:firstLine="709"/>
        <w:jc w:val="both"/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>«Перечень (реестр) опасностей» охватывает все идентифицированные опасности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для всего работающего в организации и под контролем организации персонала (собственные работники и иные работающие лица), включая случаи и/или постоянную практику привлечения персонала подрядчиков и субподрядчиков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на всех этапах выполнения работ, предписанных технологией производственного процесса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- во всех ситуациях, включая все возможные нештатные, опасные и аварийные ситуации.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0461542"/>
      <w:bookmarkEnd w:id="2"/>
      <w:r>
        <w:rPr>
          <w:rFonts w:cs="Times New Roman" w:ascii="Times New Roman" w:hAnsi="Times New Roman"/>
          <w:sz w:val="28"/>
          <w:szCs w:val="28"/>
        </w:rPr>
        <w:t>Оценка риска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numPr>
          <w:ilvl w:val="1"/>
          <w:numId w:val="11"/>
        </w:numPr>
        <w:ind w:left="142" w:firstLine="567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 основу формирования карт профессиональных рисков положен </w:t>
      </w:r>
      <w:r>
        <w:rPr>
          <w:i/>
          <w:u w:val="single"/>
        </w:rPr>
        <w:t>Матричный метод, Метод проверочного листа, Метод предварительного анализа опасностей.</w:t>
      </w:r>
      <w:r>
        <w:rPr>
          <w:b w:val="false"/>
        </w:rPr>
        <w:t xml:space="preserve"> 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  <w:bCs w:val="false"/>
        </w:rPr>
        <w:t>Матричный метод можно определить,</w:t>
      </w:r>
      <w:r>
        <w:rPr>
          <w:b w:val="false"/>
        </w:rPr>
        <w:t> как метод, основанный на расчете вероятности возникновения опасных ситуаций и уровне тяжести последствий для безопасности и здоровья сотрудника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Целью оценки и управления профессиональными рисками является обеспечение безопасности и сохранение здоровья работника в процессе трудовой деятельности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Оценка и управление профессиональными рисками является составной частью системы управления охраной труда в организации, направленной на формирование и поддержание профилактических мероприятий по оптимизации опасностей и рисков, в том числе по предупреждению аварий, травматизма и профессиональных заболеваний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Риск является сочетанием вероятности и возможной величины вреда, причиняемого опасностью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Определение величины риска производится с целью установления его степени и ранжирования факторов опасности. 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Определение величины риска проводится в ситуации, соответствующей моменту контроля, без преувеличения и преуменьшения риска. В оценке необходимо стремиться к наиболее объективной величине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еличина риска (</w:t>
      </w:r>
      <w:r>
        <w:rPr>
          <w:lang w:val="en-US"/>
        </w:rPr>
        <w:t>R</w:t>
      </w:r>
      <w:r>
        <w:rPr>
          <w:b w:val="false"/>
        </w:rPr>
        <w:t>) образуется из вероятности опасного события (</w:t>
      </w:r>
      <w:r>
        <w:rPr>
          <w:lang w:val="en-US"/>
        </w:rPr>
        <w:t>P</w:t>
      </w:r>
      <w:r>
        <w:rPr>
          <w:b w:val="false"/>
        </w:rPr>
        <w:t>) и тяжести причиняемых им последствий (</w:t>
      </w:r>
      <w:r>
        <w:rPr>
          <w:lang w:val="en-US"/>
        </w:rPr>
        <w:t>U</w:t>
      </w:r>
      <w:r>
        <w:rPr>
          <w:b w:val="false"/>
        </w:rPr>
        <w:t>). В документы оценки рисков вносится величина риска, основываясь на его последствиях. При необходимости совокупная величина может определяться по нескольким различным последствиям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/>
      </w:pPr>
      <w:r>
        <w:rPr>
          <w:b w:val="false"/>
        </w:rPr>
        <w:t>Значимость последствий означает серьезность причиняемого здоровью человека вреда, вызываемого событием, вызвавшим этот вред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/>
      </w:pPr>
      <w:r>
        <w:rPr>
          <w:b w:val="false"/>
        </w:rPr>
        <w:t>При оценке тяжести последствий учитываются следующие факторы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 причиненного вреда (незначительный / значительный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ота последствий (сколько лиц пострадало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яемость вредного воздействия / нет повторяемост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вредного воздействия (короткая /длительная).</w:t>
      </w:r>
    </w:p>
    <w:p>
      <w:pPr>
        <w:pStyle w:val="ConsPlusTitle"/>
        <w:numPr>
          <w:ilvl w:val="1"/>
          <w:numId w:val="11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Уровень тяжести последствий, вызванных опасностью, оценивается по критериям, приведенным в таблице 1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 Определение тяжести последствий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1680"/>
        <w:gridCol w:w="7100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совой коэффициен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ни тяжести</w:t>
            </w:r>
          </w:p>
        </w:tc>
        <w:tc>
          <w:tcPr>
            <w:tcW w:w="7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Критерии серьезности последствий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альный</w:t>
            </w:r>
          </w:p>
        </w:tc>
        <w:tc>
          <w:tcPr>
            <w:tcW w:w="7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бытие вызывает кратковременное заболевание или нарушение здоровья (незначительная травма), которые не предполагают обращение за медицинской помощью, вследствие чего возможно отсутствие на работе не более трёх дней (микротравма).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ренный</w:t>
            </w:r>
          </w:p>
        </w:tc>
        <w:tc>
          <w:tcPr>
            <w:tcW w:w="7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бытие вызывает значительные и длительные последствия. Предполагает обращение за медицинской помощью, временную нетрудоспособность 3 до 30 дней и, как следствие, отсутствие на работе. Несчастные случаи с легким исходом.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 вызывает постоянные и необратимые повреждения. Предполагает тяжёлую временную нетрудоспособность более 30 дней и, как следствие, отсутствие на работе. Несчастные случаи с тяжелым исходом.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ренно серьезный</w:t>
            </w:r>
          </w:p>
        </w:tc>
        <w:tc>
          <w:tcPr>
            <w:tcW w:w="7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 вызывает постоянные и необратимые повреждения, серьёзные профессиональные заболевания, установление групп инвалидности. Групповые несчастные случаи с тяжелым исходом.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ьезный</w:t>
            </w:r>
          </w:p>
        </w:tc>
        <w:tc>
          <w:tcPr>
            <w:tcW w:w="7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я с летальным исходом. Разрушения зданий и сооружений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астрофический</w:t>
            </w:r>
          </w:p>
        </w:tc>
        <w:tc>
          <w:tcPr>
            <w:tcW w:w="7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резвычайная события с большим числом жертв.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1"/>
          <w:numId w:val="10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В случае если по определенной опасности по результатам специальной оценки условий труда (далее - СОУТ) установлен класс 3.1 и выше, рекомендуется также использовать таблицу определения уровня тяжести последствий с учетом класса условий труда, установленного по результатам СОУТ (Таблица 2).</w:t>
      </w:r>
    </w:p>
    <w:p>
      <w:pPr>
        <w:pStyle w:val="ConsPlusTitle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 Определение тяжести последствий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680"/>
        <w:gridCol w:w="1560"/>
        <w:gridCol w:w="6628"/>
      </w:tblGrid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тяже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 условий труда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наки тяжести последствий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а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тимальный, допустимый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вышает уровней, установленных нормативами и принятыми в качестве безопасных для человека, либо функциональное состояние организма восстанавливается во время регламентированного отдыха или к началу следующего рабочего дня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ре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благоприятные изменения в организме работника и (или) его потомстве. Функциональное изменения восстанавливающиеся, как правило, при более длительном, чем к началу следующей смены, перерыве в работ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благоприятные изменения в организме работника и (или) его потомстве. Легкие формы профессиональных заболеваний, без потери профессиональной трудоспособности, возникающих после продолжительной экспозиции, часто после 15 лет и боле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ренно серьез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благоприятные изменения в организме работника и (или) его потомстве. Профессиональные болезни легкой и средней степеней тяжести с потерей профессиональной трудоспособности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ьез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благоприятные изменения в организме работника и (или) его потомстве. Тяжелые формы профессиональных заболеваний с потерей общей трудоспособности.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астроф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роза для жизни возникает в течение рабочей смены или ее части, существует опасность развития острых профессиональных поражений, в том числе и тяжелых форм.</w:t>
            </w:r>
          </w:p>
        </w:tc>
      </w:tr>
    </w:tbl>
    <w:p>
      <w:pPr>
        <w:pStyle w:val="ConsPlusTitle"/>
        <w:numPr>
          <w:ilvl w:val="1"/>
          <w:numId w:val="13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оценке степени вероятности событий, приводящих к опасной ситуации, учитываются такие факторы, как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ота проявления вредного воздействия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вредного воздействия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предвидеть заранее появление вредного воздействия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предотвратить вредное воздействие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Степень вероятности событий, приводящих к опасной ситуации, оценивается в соответствии с критериями и частотой возникновения, приведёнными в таблице 3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 Определение степени вероятности события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950"/>
        <w:gridCol w:w="3363"/>
        <w:gridCol w:w="3339"/>
      </w:tblGrid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совой коэффициен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оятность событий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 вероятности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ота возникновения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 невероятно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, которое возникает редко и нерегулярно.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же, чем 1 раз в 10 лет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вероятно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, которое возникает время от времени, но нерегулярно.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1 раза в год до 1 раза в 10 лет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, которое возникает иногда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1 раза в месяц до 1 раза в год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 нехарактерно, но возможно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1 раза в неделю до 2 раз в месяц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йне вероятно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 неоднократного возникновения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1 раза за смену до 1 раза в неделю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хвысока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ытие с высокой степенью возникновения, которое скорее всего, произойдет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ин и более раз за смену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/>
      </w:pPr>
      <w:r>
        <w:rPr>
          <w:b w:val="false"/>
        </w:rPr>
        <w:t>По таблице оценки риска (таблица 4) определяют величину риска для каждой идентифицированной опасности на основе установленной тяжести последствий и вероятности события. На пересечении двух выбранных направлений будет величина определенного уровня риска. Величина риска различается от минимального значение «1» (малый риск) до максимального значение «36» (недопустимый риск). В зависимости от величины риски подразделяют на пять уровне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малый риск (М)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ренный риск (У)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риск (С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значительный риск (З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недопустимый риск (Н)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Результаты оценки рисков заносятся в Карту, с указанием уровня риска (Приложение В)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. Оценка риска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1531"/>
        <w:gridCol w:w="1345"/>
        <w:gridCol w:w="1277"/>
        <w:gridCol w:w="1279"/>
        <w:gridCol w:w="1300"/>
        <w:gridCol w:w="1946"/>
      </w:tblGrid>
      <w:tr>
        <w:trPr/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оятность</w:t>
            </w:r>
          </w:p>
        </w:tc>
        <w:tc>
          <w:tcPr>
            <w:tcW w:w="8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яжесть последствий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альны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ен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енно серьезны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ьезный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строфический</w:t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 невероят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М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6</w:t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вероят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12</w:t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18</w:t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4</w:t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йне вероят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0</w:t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хвысока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6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ри определении степени риска следует исходить из предпочтительности завышения получаемого результата перед его недоучетом, ибо недоучет может привести к реальному несчастному случаю, а завышение лишь обеспечит более высокую степень безопасности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Оценка (расчет) общего риска </w:t>
      </w:r>
      <w:r>
        <w:rPr/>
        <w:t>R</w:t>
      </w:r>
      <w:r>
        <w:rPr>
          <w:b w:val="false"/>
        </w:rPr>
        <w:t xml:space="preserve"> на рабочем месте рассчитывается суммированием произведений возможных дискретных значений ущерба здоровью и жизни работника (тяжести последствий) </w:t>
      </w:r>
      <w:r>
        <w:rPr>
          <w:lang w:val="en-US"/>
        </w:rPr>
        <w:t>Ui</w:t>
      </w:r>
      <w:r>
        <w:rPr>
          <w:b w:val="false"/>
        </w:rPr>
        <w:t xml:space="preserve"> на вероятность их наступления (события) </w:t>
      </w:r>
      <w:r>
        <w:rPr>
          <w:lang w:val="en-US"/>
        </w:rPr>
        <w:t>Pi</w:t>
      </w:r>
      <w:r>
        <w:rPr>
          <w:b w:val="false"/>
        </w:rPr>
        <w:t>: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Ui</m:t>
            </m:r>
          </m:e>
        </m:nary>
      </m:oMath>
      <w:r>
        <w:rPr>
          <w:b w:val="false"/>
          <w:sz w:val="32"/>
          <w:szCs w:val="32"/>
        </w:rPr>
        <w:t>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где N - количество дискретных значений возможных ущербов (одного типа, одной размерности) или объединяющих их групп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Каждой идентифицированной опасности ставят в соответствие тяжесть последствий </w:t>
      </w:r>
      <w:r>
        <w:rPr>
          <w:lang w:val="en-US"/>
        </w:rPr>
        <w:t>Ui</w:t>
      </w:r>
      <w:r>
        <w:rPr>
          <w:b w:val="false"/>
        </w:rPr>
        <w:t xml:space="preserve"> и соответствующий ему весовой коэффициент (таблица 1)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bookmarkStart w:id="3" w:name="Par365"/>
      <w:bookmarkEnd w:id="3"/>
      <w:r>
        <w:rPr>
          <w:b w:val="false"/>
        </w:rPr>
        <w:t xml:space="preserve">Качественным значениям вероятностей (частот) наступления события </w:t>
      </w:r>
      <w:r>
        <w:rPr/>
        <w:t>P</w:t>
      </w:r>
      <w:r>
        <w:rPr>
          <w:vertAlign w:val="subscript"/>
        </w:rPr>
        <w:t>1</w:t>
      </w:r>
      <w:r>
        <w:rPr>
          <w:b w:val="false"/>
        </w:rPr>
        <w:t xml:space="preserve">, </w:t>
      </w:r>
      <w:r>
        <w:rPr/>
        <w:t>P</w:t>
      </w:r>
      <w:r>
        <w:rPr>
          <w:vertAlign w:val="subscript"/>
        </w:rPr>
        <w:t>2</w:t>
      </w:r>
      <w:r>
        <w:rPr>
          <w:b w:val="false"/>
        </w:rPr>
        <w:t xml:space="preserve">,…, </w:t>
      </w:r>
      <w:r>
        <w:rPr/>
        <w:t>P</w:t>
      </w:r>
      <w:r>
        <w:rPr>
          <w:vertAlign w:val="subscript"/>
        </w:rPr>
        <w:t>L</w:t>
      </w:r>
      <w:r>
        <w:rPr>
          <w:b w:val="false"/>
        </w:rPr>
        <w:t xml:space="preserve"> присваивают весовые коэффициенты </w:t>
      </w:r>
      <w:r>
        <w:rPr/>
        <w:t>A</w:t>
      </w:r>
      <w:r>
        <w:rPr>
          <w:vertAlign w:val="subscript"/>
        </w:rPr>
        <w:t>1</w:t>
      </w:r>
      <w:r>
        <w:rPr>
          <w:b w:val="false"/>
        </w:rPr>
        <w:t xml:space="preserve">, </w:t>
      </w:r>
      <w:r>
        <w:rPr/>
        <w:t>A</w:t>
      </w:r>
      <w:r>
        <w:rPr>
          <w:vertAlign w:val="subscript"/>
        </w:rPr>
        <w:t>2</w:t>
      </w:r>
      <w:r>
        <w:rPr>
          <w:b w:val="false"/>
        </w:rPr>
        <w:t xml:space="preserve">,…, </w:t>
      </w:r>
      <w:r>
        <w:rPr/>
        <w:t>A</w:t>
      </w:r>
      <w:r>
        <w:rPr>
          <w:vertAlign w:val="subscript"/>
        </w:rPr>
        <w:t>L</w:t>
      </w:r>
      <w:r>
        <w:rPr>
          <w:b w:val="false"/>
        </w:rPr>
        <w:t xml:space="preserve"> соответственно (таблица 3), где L - количество нормируемых вероятностей (частот). Каждой из k выявленных (обнаруженных) опасностей и исходу, не связанному с наступлением события, ставят в соответствие одно из L качественных значений вероятностей наступления события и соответствующий весовой коэффициент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ероятность (частота) наступления события, вызванного проявлением j-той опасности, определяют путем деления i-того весового коэффициента на сумму весовых коэффициентов, присвоенных к идентифицированным опасностям и исходу, не связанному с наступлением события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j</m:t>
                  </m:r>
                </m:e>
              </m:nary>
            </m:den>
          </m:f>
        </m:oMath>
      </m:oMathPara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ероятность (частота) исхода, не связанного с наступлением события, оценивается как средняя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утем перемножения численных значений вероятностей (частот) наступления события на соответствующие весовые коэффициенты тяжести последствий определяются риски по каждой из идентифицированных опасностей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утем сложения рисков для каждой идентифицированной опасности на рабочем месте определяют общий риск.</w:t>
      </w:r>
    </w:p>
    <w:p>
      <w:pPr>
        <w:pStyle w:val="ConsPlusTitle"/>
        <w:numPr>
          <w:ilvl w:val="1"/>
          <w:numId w:val="1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о шкале оценки значимости рисков оценивают значимость риска (общий риск) на каждом рабочем месте (таблица 5)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. Трехуровневая шкала оценки значимости рисков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2520"/>
        <w:gridCol w:w="2520"/>
        <w:gridCol w:w="1820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рвал значений рис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&lt; R &lt;=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&lt; R &lt;= 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&lt; R &lt;= 15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имость рис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ренный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bookmarkStart w:id="4" w:name="__RefHeading___Toc40461543"/>
      <w:bookmarkEnd w:id="4"/>
      <w:r>
        <w:rPr>
          <w:rFonts w:cs="Times New Roman" w:ascii="Times New Roman" w:hAnsi="Times New Roman"/>
          <w:sz w:val="28"/>
        </w:rPr>
        <w:t>Действия по управлению рисками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ConsPlusTitle"/>
        <w:numPr>
          <w:ilvl w:val="1"/>
          <w:numId w:val="8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еличина риска определяет, какие действия по управлению риском необходимо предпринять для снижения или исключения риска (таблица 6)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Таблица 6. Необходимость проведения мероприятий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2121"/>
        <w:gridCol w:w="2825"/>
        <w:gridCol w:w="4537"/>
      </w:tblGrid>
      <w:tr>
        <w:trPr>
          <w:trHeight w:val="253" w:hRule="atLeast"/>
        </w:trPr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иска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мость риск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по управлению риском</w:t>
            </w:r>
          </w:p>
        </w:tc>
      </w:tr>
      <w:tr>
        <w:trPr>
          <w:trHeight w:val="5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 риск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емлем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ьные мероприятия не требуются. За ситуацией необходимо следить, чтобы риск был управляемым</w:t>
            </w:r>
          </w:p>
        </w:tc>
      </w:tr>
      <w:tr>
        <w:trPr>
          <w:trHeight w:val="5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ренный риск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устимо приемлем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иски, которые следует уменьшить, чтобы они стали приемлемыми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обходимо планировать мероприятия по снижению риска и определять сроки выполнения данных мероприятий</w:t>
            </w:r>
          </w:p>
        </w:tc>
      </w:tr>
      <w:tr>
        <w:trPr>
          <w:trHeight w:val="5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 риск</w:t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снижению риска необходимы, должны быть выполнены в установленные сроки. Возможно, должны быть выделены значительные ресурсы на дополнительные меры управления риском.</w:t>
            </w:r>
          </w:p>
        </w:tc>
      </w:tr>
      <w:tr>
        <w:trPr>
          <w:trHeight w:val="5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ительный риск</w:t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нижение величины риска обязательны. Мероприятия необходимо начать срочно. Работа должна быть остановлена до тех пор, пока не будут приведены в действие средства управления риском, снижающие величину риска до среднего и ниже. Если снижение риска невозможно, работа должна быть запрещена.</w:t>
            </w:r>
          </w:p>
        </w:tc>
      </w:tr>
      <w:tr>
        <w:trPr>
          <w:trHeight w:val="5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опустимый риск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иемлем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иквидация риска обязательна. Мероприятия необходимо начать срочно. Категорически запрещается работа в данных условиях до тех пор, пока риск не будет ликвидирован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1"/>
          <w:numId w:val="8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зависимости от необходимости проведения мероприятий в организации разработан перечень мер по снижению и контролю уровней рисков (приложение Г)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bookmarkStart w:id="5" w:name="__RefHeading___Toc40461544"/>
      <w:bookmarkEnd w:id="5"/>
      <w:r>
        <w:rPr>
          <w:rFonts w:cs="Times New Roman" w:ascii="Times New Roman" w:hAnsi="Times New Roman"/>
          <w:sz w:val="28"/>
        </w:rPr>
        <w:t>Воздействие на рис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1"/>
          <w:numId w:val="6"/>
        </w:numPr>
        <w:ind w:left="0" w:firstLine="709"/>
        <w:jc w:val="both"/>
        <w:outlineLvl w:val="0"/>
        <w:rPr/>
      </w:pPr>
      <w:r>
        <w:rPr>
          <w:b w:val="false"/>
        </w:rPr>
        <w:t xml:space="preserve">В </w:t>
      </w:r>
      <w:r>
        <w:rPr>
          <w:b w:val="false"/>
          <w:bCs w:val="false"/>
        </w:rPr>
        <w:t>качестве методов воздействия на риск применимы следующие: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ение рис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риска.</w:t>
      </w:r>
    </w:p>
    <w:p>
      <w:pPr>
        <w:pStyle w:val="ConsPlusTitle"/>
        <w:numPr>
          <w:ilvl w:val="1"/>
          <w:numId w:val="6"/>
        </w:numPr>
        <w:ind w:left="0" w:firstLine="709"/>
        <w:jc w:val="both"/>
        <w:outlineLvl w:val="0"/>
        <w:rPr/>
      </w:pPr>
      <w:r>
        <w:rPr>
          <w:b w:val="false"/>
          <w:bCs w:val="false"/>
        </w:rPr>
        <w:t>К мерам по исключению или снижению уровней профессиональных рисков</w:t>
      </w:r>
      <w:r>
        <w:rPr>
          <w:b w:val="false"/>
        </w:rPr>
        <w:t xml:space="preserve">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исключение опасной или вредной работы, процедуры, процесса, сырья, материалов, оборудования и т.п.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замена опасной или вредной работы, процедуры, процесса, сырья, материалов, оборудования и т.п.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инженерных (технических) методов ограничения риска воздействия опасностей на работ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административных методов ограничения времени воздействия опасностей на работ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средств индивидуальной защи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ание профессионального рис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bookmarkStart w:id="6" w:name="__RefHeading___Toc40461545"/>
      <w:bookmarkEnd w:id="6"/>
      <w:r>
        <w:rPr>
          <w:rFonts w:cs="Times New Roman" w:ascii="Times New Roman" w:hAnsi="Times New Roman"/>
          <w:sz w:val="28"/>
        </w:rPr>
        <w:t>Оценка эффективности мер по управлению профессиональными риска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Эффективность мер по управлению профессиональными рисками оценивается посредством реализации процедур мониторинга и внутреннего аудита системы (1 раз в год) комиссией, созданной при оценке уровня профессионального риска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роцедура мониторинга в системе управления профессиональными рисками включает в себя оценку состояния выполнения требований настоящего Положения, выполняемые с целью получения информации о состоянии и эффективности работы системы в целом. Мониторинг должен включать в себя следующие основные составляющи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условий труда и оценку профессиональных рис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(расследование) несчастных случаев, ухудшения здоровья работников, болезней, профзаболев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мониторинг несоответствий в области обеспечения безопасных условий труда и здоровья работ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программ по достижению целей в области обеспечения безопасных условий труда и здоровья работ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ниторинг программ реабилитации работников и финансовых затрат, связанных с ущербом для здоровья и безопасности работников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нутренние аудиты (проверки) системы управления профессиональными рисками направлены на определение соответствия требованиям настоящего Положения и оценку результативности системы в целом, включает следующие цели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оценка эффективности функционирования мер управления и определение возможностей и путей их улучш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выявление несоответствий мер установленным требования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всех причин выявленных несоответствий (основных, дополнительных, сопутствующих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и оценка эффективности корректирующих мероприятий по результатам предыдущих проверок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 результаты внутреннего аудита (проверки) выявляются факты, подтверждающие выполнение или невыполнение мер по управлению профессиональными рисками. 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Результаты внутреннего аудита используются в анализе системы управления профессиональными рисками руководством предприятия, с целью формирования корректирующих действий по улучшению системы управления профессиональными рисками. 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Эффективности мер по управлению профессиональными рисками проводится с составлением акта и изданием приказа о сроках и порядке устранения несоответствий, выявленных в результате внутреннего аудита. Результаты анализа используются при планировании и определяют политику, цели и задачи предприятия на последующие годы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Целью внутреннего аудита (проверки) является постоянное улучшение результативности и эффективности мер по управлению профессиональными рисками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Реализация данной процедуры обеспечивается анализом мер по управлению профессиональными рисками со стороны руководства предприятия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При выявлении несоответствий осуществляются корректирующие действия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С целью предупреждения появления потенциальных несоответствий проводится анализ ситуаций, которые могут привести к ухудшению качества работ, и осуществляются предупреждающие мероприятия.</w:t>
      </w:r>
      <w:r>
        <w:br w:type="page"/>
      </w:r>
    </w:p>
    <w:p>
      <w:pPr>
        <w:pStyle w:val="Heading2"/>
        <w:keepLines/>
        <w:spacing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Cs w:val="32"/>
        </w:rPr>
      </w:pPr>
      <w:r>
        <w:rPr>
          <w:rFonts w:cs="Times New Roman" w:ascii="Times New Roman" w:hAnsi="Times New Roman"/>
          <w:i w:val="false"/>
          <w:iCs w:val="false"/>
          <w:kern w:val="2"/>
          <w:szCs w:val="32"/>
        </w:rPr>
        <w:t>Осуществление корректирующих мероприятий</w:t>
      </w:r>
    </w:p>
    <w:p>
      <w:pPr>
        <w:pStyle w:val="Normal"/>
        <w:tabs>
          <w:tab w:val="clear" w:pos="708"/>
          <w:tab w:val="left" w:pos="1276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  <w:highlight w:val="yellow"/>
        </w:rPr>
      </w:pPr>
      <w:r>
        <w:rPr>
          <w:rFonts w:cs="Times New Roman"/>
          <w:i/>
          <w:iCs/>
          <w:kern w:val="2"/>
          <w:sz w:val="28"/>
          <w:szCs w:val="28"/>
          <w:highlight w:val="yellow"/>
        </w:rPr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Корректирующие мероприятия проводятся для устранения причин выявленных несоответствий и поддержания мер по управлению профессиональными рисками в эффективном состоянии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Осуществление данной процедуры обеспечивается анализом причин, вызвавших появление несоответствий, разработкой плана их устранения, регистрацией информации по каждому случаю несоответствия и предпринятым действиям, проверкой эффективности корректирующих действий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Корректирующие действия предпринимаются при выявлении мер, несоответствующих установленным требованиям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есоответствие может быть выявлено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в процессе текущей деятельности предприят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внутренних аудитов (проверок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внешних аудитов (проверка сторонними организациям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при анализе работы подразделений со стороны руковод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ости уровня квалификации персонал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комплектность расходных материалов, оборуд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истекшие сроки аттестации (поверки) действующего, испытательного и пр. оборудования, поверки технологического оборуд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неактуализированных нормативных документов, внутренних документ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анализе жалоб работников и т.д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Выявленные несоответствия регистрируются комиссией и доводятся до сведения руководителя организации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При планировании корректирующих действий проводится тщательный анализ несоответствий, определяются возможные причины несоответствий и пути их устранения, устанавливаются сроки реализации корректирующих действий, проводится контроль осуществления и эффективности предпринятых мероприятий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Корректирующие действия могут быть двух видов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меры немедленного реагирования, когда причина несоответствия устраняется оперативно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>меры долговременные, когда проводимые мероприятия требуют длительного времени, материальных затрат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При возможности быстрого и успешного устранения выявленных несоответствий непосредственно на месте их обнаружения немедленно принимаются оперативные меры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В случае отсутствия возможности быстрого и эффективного устранения несоответствий разрабатывается и реализуется комплекс долговременных мероприятий, все этапы которого документируются и подвергаются оценке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Основным критерием выбора наилучшего варианта корректирующего действия является его способность предотвратить вероятность проявления несоответствия, предупреждения их повторного возникновения, а также затрат на их устранение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Достижением цели корректирующих действий является их мониторинг: Руководитель (назначенное ответственное лицо (лица)) осуществляет обязательный контроль результатов проведённых коррекций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bookmarkStart w:id="7" w:name="__RefHeading___Toc40461546"/>
      <w:bookmarkEnd w:id="7"/>
      <w:r>
        <w:rPr>
          <w:rFonts w:cs="Times New Roman" w:ascii="Times New Roman" w:hAnsi="Times New Roman"/>
          <w:sz w:val="28"/>
        </w:rPr>
        <w:t>Термины и определения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 xml:space="preserve">Вероятность - </w:t>
      </w:r>
      <w:r>
        <w:rPr>
          <w:b w:val="false"/>
        </w:rPr>
        <w:t>мера возможности появления события, выражаемая действительным числом из интервала от 0 до 1, где 0 соответствует невозможному, а 1 - достоверному событию (ГОСТ Р 51897-2011, п.</w:t>
      </w:r>
      <w:r>
        <w:rPr/>
        <w:t xml:space="preserve"> </w:t>
      </w:r>
      <w:r>
        <w:rPr>
          <w:b w:val="false"/>
        </w:rPr>
        <w:t>3.6.1.4)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 xml:space="preserve">Идентификация опасностей - </w:t>
      </w:r>
      <w:r>
        <w:rPr>
          <w:b w:val="false"/>
        </w:rPr>
        <w:t>Процедура обнаружения (выявления и распознавания) и описания опасностей (ГОСТ 12.0.230.4—2018, п.3.1)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>Корректирующее действие (мероприятие)</w:t>
      </w:r>
      <w:r>
        <w:rPr>
          <w:b w:val="false"/>
        </w:rPr>
        <w:t xml:space="preserve"> - действие, предпринятое для устранения причины несоответствия и предупреждения его повторного возникновения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>Опасности</w:t>
      </w:r>
      <w:r>
        <w:rPr>
          <w:b w:val="false"/>
        </w:rPr>
        <w:t xml:space="preserve"> - ситуации, операции, действия и т.д. проявляются как события, которые могут привести к возникновению несчастных случаев и (или) профессиональных заболеваний. При оценке их последствий используют прямые показатели ущерба здоровью, непосредственно характеризующие ухудшение здоровья работника (ГОСТ Р 12.0.010-2009 ССБТ)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/>
      </w:pPr>
      <w:r>
        <w:rPr/>
        <w:t xml:space="preserve">Последствия - </w:t>
      </w:r>
      <w:r>
        <w:rPr>
          <w:b w:val="false"/>
        </w:rPr>
        <w:t>результат воздействия события на объект (ГОСТ Р 51897-2011, п.</w:t>
      </w:r>
      <w:r>
        <w:rPr/>
        <w:t xml:space="preserve"> </w:t>
      </w:r>
      <w:r>
        <w:rPr>
          <w:b w:val="false"/>
        </w:rPr>
        <w:t>3.6.1.3)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1 - Результатом воздействия события может быть одно или несколько последствий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2 - Последствия могут быть определенными или неопределенными, могут быть ранжированы от позитивных до негативных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3 - Последствия могут быть выражены качественно или количественно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4 - Первоначальные последствия могут вызвать эскалацию дальнейших последствий по принципу "домино"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/>
      </w:pPr>
      <w:r>
        <w:rPr/>
        <w:t>Предупреждающее действие (мероприятие)</w:t>
      </w:r>
      <w:r>
        <w:rPr>
          <w:b w:val="false"/>
        </w:rPr>
        <w:t xml:space="preserve"> - действие, предпринятое для устранения причины потенциального несоответствия или другой потенциально нежелательной ситуации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>Профессиональный риск</w:t>
      </w:r>
      <w:r>
        <w:rPr>
          <w:b w:val="false"/>
        </w:rPr>
        <w:t xml:space="preserve"> - вероятность причинения вреда здоровью в результате воздействия вредных и (или) опасных производственных факторов при исполнении работником обязанностей по трудовому договору или в иных случаях, установленных настоящим Кодексом, другими федеральными законами. Порядок оценки уровня профессионального риска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 с учетом мнения Российской трехсторонней комиссии по регулированию социально-трудовых отношений (Трудовой Кодекс РФ, статья 209)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>Рабочее место</w:t>
      </w:r>
      <w:r>
        <w:rPr>
          <w:b w:val="false"/>
        </w:rPr>
        <w:t xml:space="preserve"> –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Трудовой Кодекс РФ, статья 209)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>Реестр риска</w:t>
      </w:r>
      <w:r>
        <w:rPr>
          <w:b w:val="false"/>
        </w:rPr>
        <w:t xml:space="preserve"> – форма записи информации об идентифицированном риске (ГОСТ Р 51897-201/Руководство ИСО 73:2009, п.3.8.2.4)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 xml:space="preserve">Риск </w:t>
      </w:r>
      <w:r>
        <w:rPr>
          <w:b w:val="false"/>
        </w:rPr>
        <w:t>- сочетание вероятности возникновения в процессе трудовой деятельности опасного события, тяжести травмы или другого ущерба для здоровья человека, вызванных этим событием (ГОСТ 12.0.230–2007, пункт 2.21)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>Событие</w:t>
      </w:r>
      <w:r>
        <w:rPr>
          <w:b w:val="false"/>
        </w:rPr>
        <w:t xml:space="preserve"> - возникновение или изменение специфического набора условий (ГОСТ Р 51897-2011, п.</w:t>
      </w:r>
      <w:r>
        <w:rPr/>
        <w:t xml:space="preserve"> </w:t>
      </w:r>
      <w:r>
        <w:rPr>
          <w:b w:val="false"/>
        </w:rPr>
        <w:t>3.5.1.3)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1 - Событие может быть единичным или многократным и может иметь несколько причин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2 - Событие может быть определенным или неопределенным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3 - Событие может быть названо терминами "инцидент", "опасное событие" или "несчастный случай"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i/>
        </w:rPr>
        <w:t>Примечание 4 - Событие без последствий (3.6.1.3) может также быть названо терминами "угроза возникновения опасного события", "угроза инцидента", "угроза поражения" или "угроза возникновения аварийной ситуации"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 xml:space="preserve">СУОТ </w:t>
      </w:r>
      <w:r>
        <w:rPr>
          <w:b w:val="false"/>
        </w:rPr>
        <w:t>(Система управления охраной труда) - набор взаимосвязанных или взаимодействующих между собой элементов, устанавливающих политику и цели по охране труда и процедуры по достижению этих целей (ГОСТ 12.0.230–2007, пункт 2.22)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b w:val="false"/>
          <w:b w:val="false"/>
        </w:rPr>
      </w:pPr>
      <w:r>
        <w:rPr/>
        <w:t>Управление профессиональными рисками</w:t>
      </w:r>
      <w:r>
        <w:rPr>
          <w:b w:val="false"/>
        </w:rPr>
        <w:t xml:space="preserve"> - комплекс взаимосвязанных мероприятий, включающих в себя меры по выявлению, оценке и снижению уровней профессиональных рисков (Трудовой Кодекс РФ, статья 209).</w:t>
      </w:r>
    </w:p>
    <w:p>
      <w:pPr>
        <w:pStyle w:val="ConsPlusTitle"/>
        <w:numPr>
          <w:ilvl w:val="1"/>
          <w:numId w:val="4"/>
        </w:numPr>
        <w:ind w:left="0" w:firstLine="709"/>
        <w:jc w:val="both"/>
        <w:outlineLvl w:val="0"/>
        <w:rPr>
          <w:rStyle w:val="Ecattext"/>
          <w:b/>
          <w:b/>
        </w:rPr>
      </w:pPr>
      <w:r>
        <w:rPr/>
        <w:t xml:space="preserve">Управление риском </w:t>
      </w:r>
      <w:r>
        <w:rPr>
          <w:b w:val="false"/>
        </w:rPr>
        <w:t>- меры, направленные на изменение риска. (</w:t>
      </w:r>
      <w:r>
        <w:rPr>
          <w:rStyle w:val="Ecattext"/>
          <w:b/>
          <w:bCs/>
        </w:rPr>
        <w:t>ГОСТ Р 51897-2011, п. 3.8.1.1)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</w:rPr>
        <w:t>Примечание 1 - Управление риском охватывает процессы, политику, устройства, методы и другие средства, используемые для модификации риска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Примечание 2 - Управление не всегда может привести к ожидаемым результатам изменения риска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  <w:r>
        <w:br w:type="page"/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bookmarkStart w:id="8" w:name="__RefHeading___Toc40461547"/>
      <w:bookmarkEnd w:id="8"/>
      <w:r>
        <w:rPr>
          <w:rFonts w:cs="Times New Roman" w:ascii="Times New Roman" w:hAnsi="Times New Roman"/>
          <w:sz w:val="28"/>
        </w:rPr>
        <w:t>Нормативная документация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b w:val="false"/>
        </w:rPr>
        <w:t xml:space="preserve">"Трудовой кодекс Российской Федерации" от 30.12.2001 N 197-ФЗ (ред. от 16.12.2019). 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b w:val="false"/>
        </w:rPr>
        <w:t>Федеральный закон от 28.12.2013 N 426-ФЗ (ред. от 27.12.2019) "О специальной оценке условий труда"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риказ Министерства труда и социальной защиты Российской Федерации от 19 августа 2016 года № 438н «Об утверждении Типового положения о системе управления охраной труда»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циональный стандарт РФ ГОСТ Р 54934-2012/OHSAS 18001:2007 "Системы менеджмента безопасности труда и охраны здоровья" Требования (утв. приказом Федерального агентства по техническому регулированию и метрологии от 6 июля 2012 г. N 154-ст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циональный стандарт РФ ГОСТ Р 12.0.010-2009 "Система стандартов безопасности труда. Системы управления охраной труда. Определение опасностей и оценка рисков" (утв. приказом Федерального агентства по техническому регулированию и метрологии от 10 декабря 2009 г. N 680-ст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Межгосударственный стандарт ГОСТ 12.0.230-2007 "Система стандартов безопасности труда. Системы управления охраной труда. Общие требования" (введен в действие приказом Федерального агентства по техническому регулированию и метрологии от 10 июля 2007 г. N 169-ст) (с изменениями и дополнениями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Межгосударственный стандарт ГОСТ 12.0.230.4—2018 "Система стандартов безопасности труда. Системы управления охраной труда. Методы идентификации опасностей на различных этапах выполнения работ" (принят Межгосударственным советом по стандартизации, метрологии и сертификации (протокол от 30 августа 2018 г. № 111-П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b w:val="false"/>
        </w:rPr>
        <w:t>Межгосударственный стандарт ГОСТ 12.0.230.5—2018 "Система стандартов безопасности труда. Системы управления охраной труда. Методы оценки риска для обеспечения безопасности выполнения работ" (принят Межгосударственным советом по стандартизации, метрологии и сертификации (протокол от 30 августа 2018 г. № 111-П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Межгосударственный стандарт ГОСТ 12.0.230.2-2015 "Система стандартов безопасности труда. Системы управления охраной труда. Оценка соответствия. Требования. (принят Межгосударственным советом по стандартизации, метрологии и сертификации (протокол от 10 декабря 2015 г. N 48-2015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"Р 2.2.1766-03. 2.2. Гигиена труда. Руководство по оценке профессионального риска для здоровья работников. Организационно-методические основы, принципы и критерии оценки. Руководство" (утв. Главным государственным санитарным врачом РФ 24.06.2003)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b w:val="false"/>
        </w:rPr>
        <w:t>Национальный стандарт Российской Федерации. ГОСТ Р 51897-2011. «Менеджмент риска. Термины и определения»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циональный стандарт Российской Федерации ГОСТ Р 51901.21-2012 «Менеджмент риска. Реестр риска. Общие положения» (утв. приказом Федерального агентства по техническому регулированию и метрологии от 29 ноября 2012 г. N 1285-ст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циональный стандарт Российской Федерации ГОСТ Р 51901.22-2012 «Менеджмент риска. Реестр риска. Правила построения» (утв. приказом Федерального агентства по техническому регулированию и метрологии от 29 ноября 2012 г. N 1285-ст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циональный стандарт Российской Федерации ГОСТ Р 51901.23-2012 «Менеджмент риска. Реестр риска. Руководство по оценке риска опасных событий для включения в реестр риска» (утв. приказом Федерального агентства по техническому регулированию и метрологии от 29 ноября 2012 г. N 1285-ст)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b w:val="false"/>
        </w:rPr>
        <w:t>ГОСТ Р 58771-2019 «Менеджмент риска. Технологии оценки риска» (утв. Приказом Федерального агентства по техническому регулированию и метрологии от 17 декабря 2019 г. N 1405-ст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numPr>
          <w:ilvl w:val="1"/>
          <w:numId w:val="3"/>
        </w:numPr>
        <w:ind w:left="0" w:firstLine="709"/>
        <w:jc w:val="both"/>
        <w:outlineLvl w:val="0"/>
        <w:rPr/>
      </w:pPr>
      <w:r>
        <w:rPr>
          <w:b w:val="false"/>
        </w:rPr>
        <w:t>Национальный стандарт Российской Федерации ГОСТ Р ИСО 31000-2019 «Менеджмент риска. Принципы и руководство» (утв. Приказом Федерального агентства по техническому регулированию и метрологии от 10 декабря 2019 г. N 1379-ст)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__RefHeading___Toc40461548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Приложение А</w:t>
      </w:r>
    </w:p>
    <w:p>
      <w:pPr>
        <w:pStyle w:val="Normal"/>
        <w:jc w:val="center"/>
        <w:rPr/>
      </w:pPr>
      <w:r>
        <w:rPr/>
        <w:t>Краевое государственное бюджетное учреждение здравоохранения «Дзержинская районная боль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дентификации рис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7PRILtxt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ное подразделение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</w:t>
      </w:r>
    </w:p>
    <w:p>
      <w:pPr>
        <w:pStyle w:val="17PRILtxt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е место (профессия)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________________________________</w:t>
      </w:r>
    </w:p>
    <w:p>
      <w:pPr>
        <w:pStyle w:val="17PRILtxt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емое оборудование, инструмент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17PRILtxt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и сырье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17PRILtxt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оформле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+</w:t>
            </w:r>
            <w:r>
              <w:rPr/>
              <w:t>»</w:t>
            </w:r>
          </w:p>
        </w:tc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-</w:t>
            </w:r>
            <w:r>
              <w:rPr/>
              <w:t>»</w:t>
            </w:r>
          </w:p>
        </w:tc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отсутствует возможность оценки (в графу примечание вносятся пояснени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  <w:lang w:val="en-US"/>
              </w:rPr>
              <w:t>V</w:t>
            </w:r>
            <w:r>
              <w:rPr/>
              <w:t>»</w:t>
            </w:r>
          </w:p>
        </w:tc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», «Нет» отметка о характерности опас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66"/>
        <w:gridCol w:w="2933"/>
        <w:gridCol w:w="1131"/>
        <w:gridCol w:w="2987"/>
        <w:gridCol w:w="544"/>
        <w:gridCol w:w="651"/>
      </w:tblGrid>
      <w:tr>
        <w:trPr>
          <w:tblHeader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д, наименование опас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 оцен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объяснение оценки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редседатель комиссии: 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/>
        <w:t>Члены комиссии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/>
        <w:t>С объектами риска на рабочем месте ознакомлен(а):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5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0" w:name="__RefHeading___Toc40461549"/>
      <w:bookmarkEnd w:id="1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4"/>
      </w:tblGrid>
      <w:tr>
        <w:trPr>
          <w:trHeight w:val="359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>
          <w:trHeight w:val="354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Главный врач</w:t>
            </w:r>
          </w:p>
        </w:tc>
      </w:tr>
      <w:tr>
        <w:trPr>
          <w:trHeight w:val="325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ГУЗ «Дзержинская районная больница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_________ФИО</w:t>
            </w:r>
          </w:p>
        </w:tc>
      </w:tr>
      <w:tr>
        <w:trPr>
          <w:trHeight w:val="340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______» ________________202__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опаснос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евое государственное бюджетное учреждение здравоохранения «Дзержинская районная больница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78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пасности</w:t>
            </w:r>
          </w:p>
        </w:tc>
      </w:tr>
      <w:tr>
        <w:trPr/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3965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__RefHeading___Toc40461550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Приложение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4"/>
      </w:tblGrid>
      <w:tr>
        <w:trPr/>
        <w:tc>
          <w:tcPr>
            <w:tcW w:w="14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4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bookmarkStart w:id="12" w:name="header_org_info"/>
            <w:bookmarkStart w:id="13" w:name="header_org_info"/>
            <w:bookmarkEnd w:id="13"/>
          </w:p>
        </w:tc>
      </w:tr>
      <w:tr>
        <w:trPr/>
        <w:tc>
          <w:tcPr>
            <w:tcW w:w="1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4" w:name="header_table"/>
      <w:bookmarkStart w:id="15" w:name="header_table"/>
      <w:bookmarkEnd w:id="15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и уровня профессионального р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/>
        <w:t xml:space="preserve">Наименование профессии (должности) работника: </w:t>
      </w:r>
      <w:r>
        <w:rPr>
          <w:u w:val="single"/>
        </w:rPr>
        <w:t>_____________________________________________________</w:t>
      </w:r>
    </w:p>
    <w:p>
      <w:pPr>
        <w:pStyle w:val="Normal"/>
        <w:rPr/>
      </w:pPr>
      <w:r>
        <w:rPr/>
        <w:t>Наименование структурного подразделения: ______________________________________</w:t>
      </w:r>
    </w:p>
    <w:p>
      <w:pPr>
        <w:pStyle w:val="Normal"/>
        <w:rPr/>
      </w:pPr>
      <w:r>
        <w:rPr/>
        <w:t>Оборудование и инструмент: ______________________________________</w:t>
      </w:r>
    </w:p>
    <w:p>
      <w:pPr>
        <w:pStyle w:val="Normal"/>
        <w:rPr/>
      </w:pPr>
      <w:r>
        <w:rPr/>
        <w:t>Материалы и сырьё: ______________________________________</w:t>
      </w:r>
    </w:p>
    <w:p>
      <w:pPr>
        <w:pStyle w:val="Normal"/>
        <w:rPr>
          <w:rStyle w:val="Style14"/>
        </w:rPr>
      </w:pPr>
      <w:r>
        <w:rPr/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133"/>
        <w:gridCol w:w="2834"/>
        <w:gridCol w:w="1276"/>
        <w:gridCol w:w="1187"/>
        <w:gridCol w:w="882"/>
        <w:gridCol w:w="2186"/>
        <w:gridCol w:w="1194"/>
        <w:gridCol w:w="1194"/>
        <w:gridCol w:w="877"/>
        <w:gridCol w:w="16"/>
      </w:tblGrid>
      <w:tr>
        <w:trPr>
          <w:tblHeader w:val="true"/>
          <w:trHeight w:val="308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паснос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пасност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 меры управл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иска с учетом мер управления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уровня риска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мероприятий</w:t>
            </w:r>
          </w:p>
        </w:tc>
      </w:tr>
      <w:tr>
        <w:trPr>
          <w:tblHeader w:val="true"/>
          <w:trHeight w:val="307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ятность собы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иска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ятность событ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иска</w:t>
            </w:r>
          </w:p>
        </w:tc>
      </w:tr>
      <w:tr>
        <w:trPr>
          <w:tblHeader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ата составления: </w:t>
      </w:r>
      <w:r>
        <w:rPr>
          <w:u w:val="single"/>
        </w:rPr>
        <w:t xml:space="preserve"> __________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едседатель комиссии: 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6" w:name="com_pred"/>
            <w:bookmarkStart w:id="17" w:name="com_pred"/>
            <w:bookmarkEnd w:id="1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18" w:name="s070_1"/>
            <w:bookmarkEnd w:id="1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/>
        <w:t>Члены комиссии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19" w:name="com_chlens"/>
            <w:bookmarkStart w:id="20" w:name="com_chlens"/>
            <w:bookmarkEnd w:id="2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bookmarkStart w:id="21" w:name="s070_2"/>
            <w:bookmarkEnd w:id="2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/>
        <w:t>С результатами ознакомлен(а):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83"/>
        <w:gridCol w:w="5387"/>
        <w:gridCol w:w="283"/>
        <w:gridCol w:w="1613"/>
      </w:tblGrid>
      <w:tr>
        <w:trPr>
          <w:trHeight w:val="284" w:hRule="atLeast"/>
        </w:trPr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  <w:bookmarkStart w:id="22" w:name="fio_rabs"/>
            <w:bookmarkStart w:id="23" w:name="fio_rabs"/>
            <w:bookmarkEnd w:id="23"/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bookmarkStart w:id="24" w:name="s070_3"/>
            <w:bookmarkEnd w:id="24"/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__RefHeading___Toc40461551"/>
      <w:bookmarkEnd w:id="25"/>
      <w:r>
        <w:rPr>
          <w:rFonts w:cs="Times New Roman" w:ascii="Times New Roman" w:hAnsi="Times New Roman"/>
          <w:b w:val="false"/>
          <w:sz w:val="28"/>
          <w:szCs w:val="28"/>
        </w:rPr>
        <w:t>Приложение Г</w:t>
      </w:r>
    </w:p>
    <w:p>
      <w:pPr>
        <w:pStyle w:val="ConsPlusTitle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4"/>
      </w:tblGrid>
      <w:tr>
        <w:trPr>
          <w:trHeight w:val="359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>
          <w:trHeight w:val="354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Главный врач</w:t>
            </w:r>
          </w:p>
        </w:tc>
      </w:tr>
      <w:tr>
        <w:trPr>
          <w:trHeight w:val="325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ГБУЗ «Дзержинская районная больница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_________ФИО</w:t>
            </w:r>
          </w:p>
        </w:tc>
      </w:tr>
      <w:tr>
        <w:trPr>
          <w:trHeight w:val="340" w:hRule="atLeast"/>
        </w:trPr>
        <w:tc>
          <w:tcPr>
            <w:tcW w:w="1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______» ________________202__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 по снижению и контролю уровней профессиональных ри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евое государственное бюджетное учреждение здравоохранения «Дзержинская районная больница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257"/>
        <w:gridCol w:w="5625"/>
        <w:gridCol w:w="1668"/>
      </w:tblGrid>
      <w:tr>
        <w:trPr>
          <w:trHeight w:val="480" w:hRule="atLeas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опасности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опасности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роприятия по снижению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ого риска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</w:t>
            </w:r>
          </w:p>
        </w:tc>
      </w:tr>
      <w:tr>
        <w:trPr>
          <w:trHeight w:val="330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Председатель комиссии: 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/>
        <w:t>Члены комиссии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extBook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Положение о системе управления профессиональными рисками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КГБУЗ «Дзержинская районная больница»</w:t>
                            <w:tab/>
                            <w:tab/>
                            <w:t xml:space="preserve">                                             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Положение о системе управления профессиональными рисками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КГБУЗ «Дзержинская районная больница»</w:t>
                      <w:tab/>
                      <w:tab/>
                      <w:t xml:space="preserve">                                             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Положение о системе управления профессиональными рисками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КГБУЗ «Дзержинская районная больница»</w:t>
                            <w:tab/>
                            <w:tab/>
                            <w:t xml:space="preserve">                                             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Положение о системе управления профессиональными рисками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КГБУЗ «Дзержинская районная больница»</w:t>
                      <w:tab/>
                      <w:tab/>
                      <w:t xml:space="preserve">                                             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2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1"/>
      <w:numFmt w:val="decimal"/>
      <w:lvlText w:val="3.%2."/>
      <w:lvlJc w:val="left"/>
      <w:pPr>
        <w:tabs>
          <w:tab w:val="num" w:pos="0"/>
        </w:tabs>
        <w:ind w:left="2912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2z1">
    <w:name w:val="WW8Num32z1"/>
    <w:qFormat/>
    <w:rPr>
      <w:b w:val="false"/>
      <w:i w:val="false"/>
      <w:sz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3z1">
    <w:name w:val="WW8Num33z1"/>
    <w:qFormat/>
    <w:rPr>
      <w:b w:val="false"/>
      <w:i w:val="false"/>
      <w:sz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>
      <w:b w:val="false"/>
      <w:i w:val="false"/>
      <w:sz w:val="24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b w:val="false"/>
      <w:i w:val="false"/>
      <w:sz w:val="24"/>
    </w:rPr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4"/>
      <w:szCs w:val="24"/>
    </w:rPr>
  </w:style>
  <w:style w:type="character" w:styleId="WW8Num41z1">
    <w:name w:val="WW8Num41z1"/>
    <w:qFormat/>
    <w:rPr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4"/>
      <w:szCs w:val="24"/>
    </w:rPr>
  </w:style>
  <w:style w:type="character" w:styleId="WW8Num43z1">
    <w:name w:val="WW8Num43z1"/>
    <w:qFormat/>
    <w:rPr>
      <w:b w:val="false"/>
      <w:i w:val="false"/>
      <w:sz w:val="24"/>
    </w:rPr>
  </w:style>
  <w:style w:type="character" w:styleId="WW8Num43z2">
    <w:name w:val="WW8Num43z2"/>
    <w:qFormat/>
    <w:rPr>
      <w:b w:val="false"/>
      <w:i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4"/>
      <w:szCs w:val="24"/>
    </w:rPr>
  </w:style>
  <w:style w:type="character" w:styleId="WW8Num44z1">
    <w:name w:val="WW8Num44z1"/>
    <w:qFormat/>
    <w:rPr>
      <w:b w:val="false"/>
      <w:i w:val="false"/>
      <w:sz w:val="24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4"/>
      <w:szCs w:val="24"/>
    </w:rPr>
  </w:style>
  <w:style w:type="character" w:styleId="WW8Num45z1">
    <w:name w:val="WW8Num45z1"/>
    <w:qFormat/>
    <w:rPr>
      <w:b w:val="false"/>
      <w:i w:val="false"/>
      <w:sz w:val="24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sz w:val="24"/>
    </w:rPr>
  </w:style>
  <w:style w:type="character" w:styleId="WW8Num46z2">
    <w:name w:val="WW8Num46z2"/>
    <w:qFormat/>
    <w:rPr>
      <w:b w:val="false"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4"/>
      <w:szCs w:val="24"/>
    </w:rPr>
  </w:style>
  <w:style w:type="character" w:styleId="WW8Num47z1">
    <w:name w:val="WW8Num47z1"/>
    <w:qFormat/>
    <w:rPr>
      <w:b w:val="false"/>
      <w:i w:val="false"/>
      <w:sz w:val="24"/>
    </w:rPr>
  </w:style>
  <w:style w:type="character" w:styleId="WW8Num47z2">
    <w:name w:val="WW8Num47z2"/>
    <w:qFormat/>
    <w:rPr>
      <w:b w:val="false"/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4"/>
      <w:szCs w:val="24"/>
    </w:rPr>
  </w:style>
  <w:style w:type="character" w:styleId="WW8Num48z1">
    <w:name w:val="WW8Num48z1"/>
    <w:qFormat/>
    <w:rPr>
      <w:b w:val="false"/>
      <w:i w:val="false"/>
      <w:sz w:val="24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Arial" w:hAnsi="Arial" w:cs="Arial"/>
      <w:b/>
      <w:bCs/>
      <w:sz w:val="36"/>
      <w:szCs w:val="36"/>
      <w:lang w:bidi="ar-SA"/>
    </w:rPr>
  </w:style>
  <w:style w:type="character" w:styleId="Style13">
    <w:name w:val="Основной текст Знак"/>
    <w:qFormat/>
    <w:rPr>
      <w:rFonts w:ascii="Arial" w:hAnsi="Arial" w:cs="Arial"/>
      <w:sz w:val="17"/>
      <w:szCs w:val="17"/>
      <w:lang w:bidi="ar-SA"/>
    </w:rPr>
  </w:style>
  <w:style w:type="character" w:styleId="Style14">
    <w:name w:val="Поле"/>
    <w:qFormat/>
    <w:rPr>
      <w:rFonts w:ascii="Times New Roman" w:hAnsi="Times New Roman" w:cs="Times New Roman"/>
      <w:sz w:val="24"/>
      <w:u w:val="single"/>
    </w:rPr>
  </w:style>
  <w:style w:type="character" w:styleId="2">
    <w:name w:val="Основной текст (2)_"/>
    <w:qFormat/>
    <w:rPr>
      <w:rFonts w:ascii="Arial" w:hAnsi="Arial" w:cs="Arial"/>
      <w:sz w:val="19"/>
      <w:szCs w:val="19"/>
      <w:lang w:bidi="ar-SA"/>
    </w:rPr>
  </w:style>
  <w:style w:type="character" w:styleId="Ecattext">
    <w:name w:val="ecattext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68"/>
      <w:ind w:firstLine="400"/>
    </w:pPr>
    <w:rPr>
      <w:rFonts w:ascii="Arial" w:hAnsi="Arial" w:cs="Arial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ind w:firstLine="567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uto" w:line="352" w:before="0" w:after="920"/>
      <w:jc w:val="center"/>
    </w:pPr>
    <w:rPr>
      <w:rFonts w:ascii="Arial" w:hAnsi="Arial" w:cs="Arial"/>
      <w:b/>
      <w:bCs/>
      <w:sz w:val="36"/>
      <w:szCs w:val="3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64"/>
      <w:ind w:firstLine="540"/>
    </w:pPr>
    <w:rPr>
      <w:rFonts w:ascii="Arial" w:hAnsi="Arial" w:cs="Arial"/>
      <w:sz w:val="19"/>
      <w:szCs w:val="19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Calibri" w:cs="Arial, sans-serif"/>
      <w:color w:val="auto"/>
      <w:sz w:val="16"/>
      <w:szCs w:val="1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7PRILtxt">
    <w:name w:val="17PRIL-txt"/>
    <w:basedOn w:val="Normal"/>
    <w:qFormat/>
    <w:pPr>
      <w:tabs>
        <w:tab w:val="clear" w:pos="708"/>
        <w:tab w:val="center" w:pos="4791" w:leader="none"/>
      </w:tabs>
      <w:autoSpaceDE w:val="false"/>
      <w:spacing w:lineRule="atLeast" w:line="380"/>
      <w:ind w:left="567" w:right="567" w:firstLine="283"/>
      <w:jc w:val="both"/>
      <w:textAlignment w:val="center"/>
    </w:pPr>
    <w:rPr>
      <w:rFonts w:ascii="TextBookC;Arial" w:hAnsi="TextBookC;Arial" w:cs="TextBookC;Arial"/>
      <w:color w:val="000000"/>
      <w:sz w:val="20"/>
      <w:szCs w:val="20"/>
    </w:rPr>
  </w:style>
  <w:style w:type="paragraph" w:styleId="Style21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2:00Z</dcterms:created>
  <dc:creator>Пользователь</dc:creator>
  <dc:description/>
  <cp:keywords/>
  <dc:language>en-US</dc:language>
  <cp:lastModifiedBy>user</cp:lastModifiedBy>
  <cp:lastPrinted>2021-03-03T12:34:00Z</cp:lastPrinted>
  <dcterms:modified xsi:type="dcterms:W3CDTF">2021-03-15T04:47:00Z</dcterms:modified>
  <cp:revision>21</cp:revision>
  <dc:subject/>
  <dc:title/>
</cp:coreProperties>
</file>